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1.17) 03-06.6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7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2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 344082, г. Ростов-на-Дону, ул. Сиверса, 1</w:t>
            </w:r>
          </w:p>
        </w:tc>
      </w:tr>
      <w:tr>
        <w:trPr>
          <w:trHeight w:val="3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39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Шахты 346504, Ростовская обл., г. Шахты, пр-т Победа Революции, 174</w:t>
            </w:r>
          </w:p>
        </w:tc>
      </w:tr>
      <w:tr>
        <w:trPr>
          <w:trHeight w:val="9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аменск-Шахтинский 347800, Ростовская обл. г. Каменск-Шахтинский, ул. Народная, 3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Глубокий 347850,Ростовская обл., Каменский р-н, п. Глубокий, пер. Переездный, 43/2</w:t>
            </w:r>
          </w:p>
        </w:tc>
      </w:tr>
      <w:tr>
        <w:trPr>
          <w:trHeight w:val="17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Тарасовский 346050, Ростовская область, п. Тарасовский, пер. Островского, 69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иллерово 346130, Ростовская обл., г. Миллерово, ул. 3-го Интернационала, 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Богучар 396790, Воронежская область, г. Богучар, ул. Дзержинского, 237а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Павловск 396420, Воронежская область, г. Павловск, ул. 40 лет Октября, 7А</w:t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4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клановский пр-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пуск Герц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Шахты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а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Переезд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Глубо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Тарас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иллерово-Луга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авлов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6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5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0</Characters>
  <CharactersWithSpaces>4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46:00Z</dcterms:created>
  <dc:creator/>
  <dc:description/>
  <dc:language>en-US</dc:language>
  <cp:lastModifiedBy/>
  <dcterms:modified xsi:type="dcterms:W3CDTF">2018-03-23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